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Heading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FORMULARZ OFERTY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przetargu nieograniczonego pn. „</w:t>
      </w:r>
      <w:r>
        <w:rPr>
          <w:rFonts w:cs="Arial" w:ascii="Arial" w:hAnsi="Arial"/>
          <w:b/>
          <w:bCs/>
          <w:sz w:val="22"/>
          <w:szCs w:val="22"/>
        </w:rPr>
        <w:t>Dostawa materiałów i elementów naprawczych sieci wodociągowej z tworzywa sztucznego i innych akcesoriów dotyczących sieci wodociągowej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łna nazwa i adres oferenta:</w:t>
      </w:r>
    </w:p>
    <w:p>
      <w:pPr>
        <w:pStyle w:val="Normal"/>
        <w:spacing w:lineRule="auto" w:line="360"/>
        <w:ind w:left="1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1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fax:------------------------------------------------------------------------------------------------</w:t>
      </w:r>
    </w:p>
    <w:p>
      <w:pPr>
        <w:pStyle w:val="Normal"/>
        <w:spacing w:lineRule="auto" w:line="360"/>
        <w:ind w:left="1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 -----------------------------------------------------------------------------------</w:t>
      </w:r>
    </w:p>
    <w:p>
      <w:pPr>
        <w:pStyle w:val="Normal"/>
        <w:ind w:left="1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y, że zapoznaliśmy się z treścią SIWZ wraz z załącznikami </w:t>
        <w:br/>
        <w:t>i akceptujemy warunki w nich  zawarte bez zastrzeżeń.</w:t>
      </w:r>
    </w:p>
    <w:p>
      <w:pPr>
        <w:pStyle w:val="Normal"/>
        <w:ind w:left="118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ofert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51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0"/>
        <w:gridCol w:w="1407"/>
        <w:gridCol w:w="880"/>
        <w:gridCol w:w="1507"/>
        <w:gridCol w:w="1440"/>
        <w:gridCol w:w="753"/>
        <w:gridCol w:w="1264"/>
      </w:tblGrid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NAZWA TOWARU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PRODUCENT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ILOŚĆ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WARTOŚĆ NETTO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VAT (%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WARTOŚĆ BRUTTO</w:t>
            </w:r>
          </w:p>
        </w:tc>
      </w:tr>
      <w:tr>
        <w:trPr>
          <w:trHeight w:val="632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zęść  I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wuzłączka skręcana do rur PE Ø 2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wuzłączka skręcana do rur PE Ø 3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złączka skręcana do rur PE Ø 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złączka skręcana do rur PE Ø 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złączka skręcana do rur PE Ø 6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8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złączka skręcana redukcyjna do rur PE Ø 32/2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złączka skręcana redukcyjna do rur PE Ø 40/2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złączka skręcana redukcyjna do rur PE Ø 40/3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wuzłączka skręcana redukcyjna do rur PE Ø 50/2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Dwuzłączka skręcana redukcyjna do rur PE Ø 50/3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8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wuzłączka skręcana redukcyjna do rur PE Ø 50/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wuzłączka skręcana redukcyjna do rur PE Ø 63/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rójnik skręcany do rur PE Ø 25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rójnik skręcany do rur PE Ø 40”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rójnik skręcany do rur PE Ø 50”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rójnik skręcany  do rur PE Ø 63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25 z gwintem zewnętrznym ¾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8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32 z gwintem zewnętrznym 1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32 z gwintem zewnętrznym 1¼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40 z gwintem zewnętrznym 1½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50 z gwintem zewnętrznym 1¼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5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50 z gwintem zewnętrznym 1½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8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63 z gwintem zewnętrznym 2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25 z gwintem wewnętrznym ¾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łącze skręcane do rur PE Ø 32 z gwintem wewnętrznym1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ącze skręcane do rur PE Ø 40 z gwintem wewnętrznym 1¼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ącze skręcane do rur PE Ø 50 z gwintem wewnętrznym 1½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Złącze skręcane do rur PE Ø 63 z gwintem wewnętrznym 2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 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 II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jma wzmacniająca Ø 6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jma wzmacniająca Ø 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jma wzmacniająca Ø 1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fa elektrooporowa Ø 6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fa elektrooporowa Ø 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fa elektrooporowa Ø 12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7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ufa elektrooporowa Ø 1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kołnierzowa (do rur PE) Ø 6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kołnierzowa (do rur PE) Ø 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kołnierzowa (do rur PE) Ø 12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kołnierzowa (do rur PE) Ø 1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nierz do tulei do rur PE Ø 6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łnierz do tulei do rur PE Ø 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łnierz do tulei do rur PE Ø 12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łnierz do tulei do rur PE Ø 1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 I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I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ura osłonowa dwudzielna Ø 1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II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V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PE Ø 3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0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PE Ø 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90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PE Ø 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90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PE Ø 6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0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PE Ø 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PE Ø 12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04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IV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1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0"/>
        <w:gridCol w:w="1407"/>
        <w:gridCol w:w="880"/>
        <w:gridCol w:w="1507"/>
        <w:gridCol w:w="1440"/>
        <w:gridCol w:w="753"/>
        <w:gridCol w:w="1264"/>
      </w:tblGrid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 V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PVC Ø 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4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ura PVC Ø 1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ura PVC Ø 1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 m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suwka PVC Ø 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suwka PVC Ø 1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suwka PVC Ø 1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 Część  V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 VI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bliczki czerwone do oznakowania uzbrojenia wodociągowego H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4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bliczki białe do oznakowania uzbrojenia wodociągowego Z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4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bliczki białe do oznakowania uzbrojenia wodociągowego D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5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bliczki białe do oznakowania uzbrojenia wodociągowego 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ferki/zaślepki „małe” do tabliczek białych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0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ferki/zaślepki „średnie” do tabliczek białych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10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ferki/zaślepki „małe” do tabliczek czerwonych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40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ferki/zaślepki „średnie” do tabliczek czerwonych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0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 Część  V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 VII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śma ostrzegawcza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57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ostrzegawczo- lokalizacyjn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 Część  VI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 VIII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izolacyjno-antykorozyjn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5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 Część  VII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 IX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oza na kółkach Ø 1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7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oza na kółkach 160/1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szeta Ø 24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4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szeta Ø 150/3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 Część  IX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 X: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sada hydrantowa Ø 75 gwint zewnętrzny 80x2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ada hydrantowa Ø 75 gwint zewnętrzny 3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ada hydrantowa Ø 75 gwint zewnętrzny 2½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ada hydrantowa Ø 52 gwint zewnętrzny 2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ada hydrantowa Ø 75 gwint wewnętrzny 3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ada hydrantowa Ø 75 gwint wewnętrzny 2½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ada hydrantowa Ø 52 gwint wewnętrzny 2”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ywa nasady hydrantowej Ø 1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ywa nasady hydrantowej Ø 7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5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ywa nasady hydrantowej Ø 5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łącznik szybkozłącza Ø 110/7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łącznik szybkozłącza Ø 75/5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4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Łącznik ssawny szybkozłącza  Ø 7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Łącznik ssawny szybkozłącza Ø 5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Łącznik tłoczny szybkozłącza Ø 7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Łącznik tłoczny szybkozłącza Ø 5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 Część X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Termin realizacji umowy:</w:t>
      </w:r>
    </w:p>
    <w:p>
      <w:pPr>
        <w:pStyle w:val="Normal"/>
        <w:ind w:left="1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miesięcy liczone od daty podpis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Cena ofertowa (netto oraz brutto z należnym podatkiem VAT) za dostawę objętą  zamówieniem: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</w:t>
      </w:r>
      <w:r>
        <w:rPr>
          <w:rFonts w:cs="Arial" w:ascii="Arial" w:hAnsi="Arial"/>
          <w:sz w:val="22"/>
          <w:szCs w:val="22"/>
        </w:rPr>
        <w:t>:……………………..…..………………………………………………………………………….………………………………………..…………………………………………………………..…………………………………………………………………………………………………….…………………………………………………..………………………………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0"/>
        <w:rPr/>
      </w:pPr>
      <w:r>
        <w:rPr>
          <w:rFonts w:cs="Arial" w:ascii="Arial" w:hAnsi="Arial"/>
          <w:b/>
          <w:sz w:val="22"/>
          <w:szCs w:val="22"/>
        </w:rPr>
        <w:t>Część II</w:t>
      </w:r>
      <w:r>
        <w:rPr>
          <w:rFonts w:cs="Arial" w:ascii="Arial" w:hAnsi="Arial"/>
          <w:sz w:val="22"/>
          <w:szCs w:val="22"/>
        </w:rPr>
        <w:t>:……………………..…..……………………………………………………………………….………..………………………………………..………………………………………….……….………………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I</w:t>
      </w:r>
      <w:r>
        <w:rPr>
          <w:rFonts w:cs="Arial" w:ascii="Arial" w:hAnsi="Arial"/>
          <w:sz w:val="22"/>
          <w:szCs w:val="22"/>
        </w:rPr>
        <w:t>:…………………..…..………………………………………………………..………………………………………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</w:t>
      </w:r>
    </w:p>
    <w:p>
      <w:pPr>
        <w:pStyle w:val="Normal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V</w:t>
      </w:r>
      <w:r>
        <w:rPr>
          <w:rFonts w:cs="Arial" w:ascii="Arial" w:hAnsi="Arial"/>
          <w:sz w:val="22"/>
          <w:szCs w:val="22"/>
        </w:rPr>
        <w:t>:……………………..…..…………………………………….………………..……………….………………………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"/>
        <w:ind w:left="1185" w:hanging="0"/>
        <w:rPr/>
      </w:pPr>
      <w:r>
        <w:rPr>
          <w:rFonts w:cs="Arial" w:ascii="Arial" w:hAnsi="Arial"/>
          <w:b/>
          <w:sz w:val="22"/>
          <w:szCs w:val="22"/>
        </w:rPr>
        <w:t>Część V</w:t>
      </w:r>
      <w:r>
        <w:rPr>
          <w:rFonts w:cs="Arial" w:ascii="Arial" w:hAnsi="Arial"/>
          <w:sz w:val="22"/>
          <w:szCs w:val="22"/>
        </w:rPr>
        <w:t>:……………………..…..…………………………………….………………..……………….………………………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ind w:left="1185" w:hanging="0"/>
        <w:rPr/>
      </w:pPr>
      <w:r>
        <w:rPr>
          <w:rFonts w:cs="Arial" w:ascii="Arial" w:hAnsi="Arial"/>
          <w:b/>
          <w:sz w:val="22"/>
          <w:szCs w:val="22"/>
        </w:rPr>
        <w:t>Część VI</w:t>
      </w:r>
      <w:r>
        <w:rPr>
          <w:rFonts w:cs="Arial" w:ascii="Arial" w:hAnsi="Arial"/>
          <w:sz w:val="22"/>
          <w:szCs w:val="22"/>
        </w:rPr>
        <w:t>:……………………..…..…………………………………….………………..……………….………………………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ind w:left="1185" w:hanging="0"/>
        <w:rPr/>
      </w:pPr>
      <w:r>
        <w:rPr>
          <w:rFonts w:cs="Arial" w:ascii="Arial" w:hAnsi="Arial"/>
          <w:b/>
          <w:sz w:val="22"/>
          <w:szCs w:val="22"/>
        </w:rPr>
        <w:t>Część VII</w:t>
      </w:r>
      <w:r>
        <w:rPr>
          <w:rFonts w:cs="Arial" w:ascii="Arial" w:hAnsi="Arial"/>
          <w:sz w:val="22"/>
          <w:szCs w:val="22"/>
        </w:rPr>
        <w:t>:……………………..…..…………………………………….………………..……………….………………………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ind w:left="1185" w:hanging="0"/>
        <w:rPr/>
      </w:pPr>
      <w:r>
        <w:rPr>
          <w:rFonts w:cs="Arial" w:ascii="Arial" w:hAnsi="Arial"/>
          <w:b/>
          <w:sz w:val="22"/>
          <w:szCs w:val="22"/>
        </w:rPr>
        <w:t>Część VIII</w:t>
      </w:r>
      <w:r>
        <w:rPr>
          <w:rFonts w:cs="Arial" w:ascii="Arial" w:hAnsi="Arial"/>
          <w:sz w:val="22"/>
          <w:szCs w:val="22"/>
        </w:rPr>
        <w:t>:……………………..…..…………………………………….………………..……………….………………………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ind w:left="1185" w:hanging="0"/>
        <w:rPr/>
      </w:pPr>
      <w:r>
        <w:rPr>
          <w:rFonts w:cs="Arial" w:ascii="Arial" w:hAnsi="Arial"/>
          <w:b/>
          <w:sz w:val="22"/>
          <w:szCs w:val="22"/>
        </w:rPr>
        <w:t>Część IX</w:t>
      </w:r>
      <w:r>
        <w:rPr>
          <w:rFonts w:cs="Arial" w:ascii="Arial" w:hAnsi="Arial"/>
          <w:sz w:val="22"/>
          <w:szCs w:val="22"/>
        </w:rPr>
        <w:t>:……………………..…..…………………………………….………………..……………….………………………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ind w:left="1185" w:hanging="0"/>
        <w:rPr/>
      </w:pPr>
      <w:r>
        <w:rPr>
          <w:rFonts w:cs="Arial" w:ascii="Arial" w:hAnsi="Arial"/>
          <w:b/>
          <w:sz w:val="22"/>
          <w:szCs w:val="22"/>
        </w:rPr>
        <w:t>Część X</w:t>
      </w:r>
      <w:r>
        <w:rPr>
          <w:rFonts w:cs="Arial" w:ascii="Arial" w:hAnsi="Arial"/>
          <w:sz w:val="22"/>
          <w:szCs w:val="22"/>
        </w:rPr>
        <w:t>:……………………..…..…………………………………….………………..……………….………………………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center" w:pos="12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y, </w:t>
      </w:r>
      <w:r>
        <w:rPr>
          <w:rFonts w:cs="Arial" w:ascii="Arial" w:hAnsi="Arial"/>
          <w:bCs/>
          <w:sz w:val="22"/>
          <w:szCs w:val="22"/>
        </w:rPr>
        <w:t>że jesteśmy związani niniejszą ofertą przez okr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60 dni </w:t>
      </w:r>
      <w:r>
        <w:rPr>
          <w:rFonts w:cs="Arial" w:ascii="Arial" w:hAnsi="Arial"/>
          <w:sz w:val="22"/>
          <w:szCs w:val="22"/>
        </w:rPr>
        <w:t>od dnia upływu terminu składania ofer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7.   Gwarancja/rękojmia wymagana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12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6- miesięcy na produkty z Części: I, II, IV, V;</w:t>
      </w:r>
    </w:p>
    <w:p>
      <w:pPr>
        <w:pStyle w:val="Normal"/>
        <w:autoSpaceDE w:val="false"/>
        <w:ind w:firstLine="12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- miesiące na produkty z Części: VI, X</w:t>
      </w:r>
    </w:p>
    <w:p>
      <w:pPr>
        <w:pStyle w:val="Normal"/>
        <w:autoSpaceDE w:val="false"/>
        <w:ind w:firstLine="12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- miesięcy na produkty z Części: III, VII, VIII, IX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82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bCs/>
          <w:sz w:val="22"/>
          <w:szCs w:val="22"/>
        </w:rPr>
        <w:t xml:space="preserve">    Oświadczenie oferenta o płaceniu lub nie podatku VAT oraz NIP: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900" w:hanging="18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</w:rPr>
        <w:t>. Oświadczamy, że zobowiązujemy się do realizacji zamówienia i zawarcia</w:t>
        <w:br/>
        <w:t xml:space="preserve">    umowy na warunkach określonych we wzorze, w przypadku uznania naszej</w:t>
        <w:br/>
        <w:t xml:space="preserve">    oferty za najbardziej korzystn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y, że powyższa cena za wykonanie Części ……zawiera wszystkie koszty niezbędne dla  prawidłowego i pełnego wykonania przedmiotu zamówienia przedstawionego   w SIWZ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900" w:leader="none"/>
        </w:tabs>
        <w:ind w:left="1080" w:hanging="54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1</w:t>
      </w:r>
      <w:r>
        <w:rPr>
          <w:rFonts w:cs="Arial" w:ascii="Arial" w:hAnsi="Arial"/>
          <w:bCs/>
          <w:sz w:val="22"/>
          <w:szCs w:val="22"/>
        </w:rPr>
        <w:t xml:space="preserve">. Oświadczamy, że oferowany przedmiot zamówienia zgodny jest </w:t>
        <w:br/>
        <w:t>z wymaganiami i warunkami opisanymi przez Zamawiającego w SIWZ.</w:t>
      </w:r>
    </w:p>
    <w:p>
      <w:pPr>
        <w:pStyle w:val="Normal"/>
        <w:tabs>
          <w:tab w:val="clear" w:pos="708"/>
          <w:tab w:val="center" w:pos="1080" w:leader="none"/>
          <w:tab w:val="center" w:pos="1260" w:leader="none"/>
        </w:tabs>
        <w:ind w:left="720" w:right="-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Cs/>
          <w:sz w:val="22"/>
          <w:szCs w:val="22"/>
        </w:rPr>
        <w:t xml:space="preserve"> Pod groźbą odpowiedzialności karnej oświadczamy, że załączone do oferty</w:t>
        <w:br/>
        <w:t xml:space="preserve">      dokumenty opisują stan faktyczny i prawny na dzień sporządzania oferty</w:t>
        <w:br/>
        <w:t xml:space="preserve">      (art.297 KK).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2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900" w:right="1646" w:gutter="0" w:header="0" w:top="1079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color w:val="000000"/>
        <w:sz w:val="20"/>
      </w:rPr>
    </w:pPr>
    <w:r>
      <w:rPr>
        <w:color w:val="000000"/>
        <w:sz w:val="20"/>
      </w:rPr>
      <w:t xml:space="preserve">.            ............................................. </w:t>
      <w:tab/>
      <w:t xml:space="preserve">  </w:t>
      <w:tab/>
      <w:tab/>
      <w:t xml:space="preserve">                      ………..............................................</w:t>
    </w:r>
  </w:p>
  <w:p>
    <w:pPr>
      <w:pStyle w:val="Footer"/>
      <w:rPr/>
    </w:pPr>
    <w:r>
      <w:rPr>
        <w:color w:val="000000"/>
        <w:sz w:val="20"/>
      </w:rPr>
      <w:t xml:space="preserve">                      </w:t>
    </w:r>
    <w:r>
      <w:rPr>
        <w:color w:val="000000"/>
        <w:sz w:val="20"/>
      </w:rPr>
      <w:t xml:space="preserve">( miejsce i data )  </w:t>
      <w:tab/>
      <w:t xml:space="preserve">                                                                            ( podpis osoby upoważnionej 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58635</wp:posOffset>
              </wp:positionH>
              <wp:positionV relativeFrom="paragraph">
                <wp:posOffset>-15113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1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IndentChar1">
    <w:name w:val="Body Text Indent Char1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BodyTextChar">
    <w:name w:val="Body Text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8:00Z</dcterms:created>
  <dc:creator>xxx</dc:creator>
  <dc:description/>
  <cp:keywords/>
  <dc:language>en-US</dc:language>
  <cp:lastModifiedBy>abetkowska</cp:lastModifiedBy>
  <cp:lastPrinted>2012-06-01T07:35:00Z</cp:lastPrinted>
  <dcterms:modified xsi:type="dcterms:W3CDTF">2012-06-01T05:36:00Z</dcterms:modified>
  <cp:revision>17</cp:revision>
  <dc:subject/>
  <dc:title>                                        Załącznik Nr 1</dc:title>
</cp:coreProperties>
</file>